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4155</wp:posOffset>
                </wp:positionV>
                <wp:extent cx="8919845" cy="549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5495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s Capitanías Generales fundadas por la corona fueron:  Capitanía General de Cuba, Capitanía General de Guatemala, Capitanía General de Puerto Rico, Capitanía General de Chile, Capitanía General de Venezuela, Capitanía General de Yucatán y Capitanía General de Santo Domingo.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9755" cy="380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9755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02.35pt;height:432.7pt;mso-wrap-distance-left:9.05pt;mso-wrap-distance-right:9.05pt;mso-wrap-distance-top:0pt;mso-wrap-distance-bottom:0pt;margin-top:17.6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as Capitanías Generales fundadas por la corona fueron:  Capitanía General de Cuba, Capitanía General de Guatemala, Capitanía General de Puerto Rico, Capitanía General de Chile, Capitanía General de Venezuela, Capitanía General de Yucatán y Capitanía General de Santo Domingo.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rFonts w:eastAsia="Cambria" w:cs="Cambria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199755" cy="380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9755" cy="380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3:00Z</dcterms:created>
  <dc:creator>IR015252AG</dc:creator>
  <dc:description/>
  <dc:language>en-US</dc:language>
  <cp:lastModifiedBy>Artaza Romo Ikaslea</cp:lastModifiedBy>
  <dcterms:modified xsi:type="dcterms:W3CDTF">2014-01-24T08:23:00Z</dcterms:modified>
  <cp:revision>2</cp:revision>
  <dc:subject/>
  <dc:title/>
</cp:coreProperties>
</file>